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7 do SWZ- wykaz robót/ usług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3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6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2"/>
        <w:rPr>
          <w:rFonts w:cs="Arial"/>
          <w:bCs w:val="false"/>
          <w:szCs w:val="16"/>
          <w:lang w:val="pl-PL"/>
        </w:rPr>
      </w:pPr>
      <w:r>
        <w:rPr>
          <w:rFonts w:cs="Arial"/>
          <w:bCs w:val="false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wykonanych robót/usług*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. postępowania o udzielenie zamówienia na zadanie „Przebudowa budynku szkolnego w celu przystosowania do prowadzenia zajęć kształcenia zawodowego wraz z przystosowaniem budynku dla osób niepełnosprawnych w Z.S. im. W. Witosa w Suchej Beskidzkiej w ramach realizacji projektu pn: Poprawa infrastruktury szkół ponadpodstawowych prowadzących kształcenie zawodowe w powiecie suskim- II” (postępowanie nr WZ.272.3.2026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łna nazwa/firma :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167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268"/>
        <w:gridCol w:w="2434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Zamawiający</w:t>
            </w:r>
            <w:r>
              <w:rPr>
                <w:rFonts w:cs="Arial" w:ascii="Arial" w:hAnsi="Arial"/>
                <w:sz w:val="22"/>
              </w:rPr>
              <w:t xml:space="preserve"> nazwa i a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łkowita wartość 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realizacji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* </w:t>
      </w:r>
      <w:r>
        <w:rPr>
          <w:rFonts w:cs="Arial" w:ascii="Arial" w:hAnsi="Arial"/>
          <w:sz w:val="18"/>
          <w:szCs w:val="18"/>
        </w:rPr>
        <w:t>należy opisać wyczerpująco i zgodnie z Rozdz. 4 pkt. 4.1.2 ppkt. 4 lit. a SWZ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azu należy dołączyć dokument/y potwierdzające należyte wykonanie robót i usług</w:t>
      </w:r>
    </w:p>
    <w:p>
      <w:pPr>
        <w:pStyle w:val="Normal"/>
        <w:jc w:val="both"/>
        <w:rPr>
          <w:rFonts w:ascii="Arial" w:hAnsi="Arial" w:cs="Arial"/>
          <w:sz w:val="26"/>
          <w:szCs w:val="18"/>
        </w:rPr>
      </w:pPr>
      <w:r>
        <w:rPr>
          <w:rFonts w:cs="Arial" w:ascii="Arial" w:hAnsi="Arial"/>
          <w:sz w:val="26"/>
          <w:szCs w:val="1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6:08:00Z</dcterms:created>
  <dc:creator>BG</dc:creator>
  <dc:description/>
  <cp:keywords/>
  <dc:language>en-US</dc:language>
  <cp:lastModifiedBy>Beata Grzybek</cp:lastModifiedBy>
  <cp:lastPrinted>2020-04-20T10:40:00Z</cp:lastPrinted>
  <dcterms:modified xsi:type="dcterms:W3CDTF">2026-01-21T10:51:00Z</dcterms:modified>
  <cp:revision>29</cp:revision>
  <dc:subject/>
  <dc:title>wykaz os</dc:title>
</cp:coreProperties>
</file>